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p>
      <w:pPr>
        <w:pStyle w:val="Normal"/>
        <w:spacing w:lineRule="auto" w:line="482" w:before="93" w:after="0"/>
        <w:ind w:left="426" w:right="76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No. 7. FORMATO AUTORIZACIÓN TRATAMIENTO DE DATOS PERSONALES</w:t>
      </w:r>
    </w:p>
    <w:p>
      <w:pPr>
        <w:pStyle w:val="Prrafodelista"/>
        <w:numPr>
          <w:ilvl w:val="0"/>
          <w:numId w:val="3"/>
        </w:numPr>
        <w:spacing w:lineRule="auto" w:line="482" w:before="93" w:after="0"/>
        <w:ind w:left="426" w:right="76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RSONAS NATURALES. </w:t>
      </w:r>
    </w:p>
    <w:p>
      <w:pPr>
        <w:pStyle w:val="Heading1"/>
        <w:spacing w:lineRule="exact" w:line="231"/>
        <w:ind w:left="426" w:right="766" w:hanging="0"/>
        <w:jc w:val="both"/>
        <w:rPr/>
      </w:pPr>
      <w:bookmarkStart w:id="0" w:name="AUTORIZACIÓN_DE_TRATAMIENTO_DE_DATOS_PER"/>
      <w:bookmarkEnd w:id="0"/>
      <w:r>
        <w:rPr>
          <w:spacing w:val="-1"/>
          <w:sz w:val="20"/>
          <w:szCs w:val="20"/>
        </w:rPr>
        <w:t>AUTORIZACIÓ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RATAMIEN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ERSONA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NATURAL</w:t>
      </w:r>
    </w:p>
    <w:p>
      <w:pPr>
        <w:pStyle w:val="TextBody"/>
        <w:spacing w:before="9" w:after="0"/>
        <w:ind w:left="426" w:right="766" w:hanging="0"/>
        <w:jc w:val="both"/>
        <w:rPr>
          <w:rFonts w:ascii="Arial" w:hAnsi="Arial"/>
          <w:b/>
          <w:b/>
          <w:sz w:val="20"/>
          <w:szCs w:val="20"/>
        </w:rPr>
      </w:pPr>
      <w:r>
        <w:rPr>
          <w:rFonts w:ascii="Arial" w:hAnsi="Arial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2951" w:leader="none"/>
        </w:tabs>
        <w:ind w:left="426" w:right="766" w:hanging="0"/>
        <w:jc w:val="both"/>
        <w:rPr/>
      </w:pPr>
      <w:r>
        <w:rPr>
          <w:sz w:val="20"/>
          <w:szCs w:val="20"/>
        </w:rPr>
        <w:t>Yo,</w:t>
      </w:r>
      <w:r>
        <w:rPr>
          <w:sz w:val="20"/>
          <w:szCs w:val="20"/>
          <w:u w:val="single"/>
        </w:rPr>
        <w:tab/>
      </w:r>
      <w:r>
        <w:rPr>
          <w:spacing w:val="-1"/>
          <w:sz w:val="20"/>
          <w:szCs w:val="20"/>
        </w:rPr>
        <w:t>(Indique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ctúa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sona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atural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jurídica)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eclar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que:</w:t>
      </w:r>
    </w:p>
    <w:p>
      <w:pPr>
        <w:pStyle w:val="TextBody"/>
        <w:spacing w:before="4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93" w:after="0"/>
        <w:ind w:left="426" w:right="766" w:hanging="0"/>
        <w:jc w:val="both"/>
        <w:rPr/>
      </w:pPr>
      <w:r>
        <w:rPr>
          <w:sz w:val="20"/>
          <w:szCs w:val="20"/>
        </w:rPr>
        <w:t>He sido informado que el Canal Regional de Televisión del Caribe Ltda. TELECARIB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ctuará directamente o a través de terceros como Responsable del Tratamiento de mi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 personales y ha puesto a mi disposición la línea de atención 5-3185050 y/o el corre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 xml:space="preserve">electrónico </w:t>
      </w:r>
      <w:hyperlink r:id="rId2">
        <w:r>
          <w:rPr>
            <w:rStyle w:val="InternetLink"/>
            <w:color w:val="0000FF"/>
            <w:sz w:val="20"/>
            <w:szCs w:val="20"/>
            <w:u w:val="single" w:color="0000FF"/>
          </w:rPr>
          <w:t xml:space="preserve">info@telecaribe.com.co </w:t>
        </w:r>
      </w:hyperlink>
      <w:r>
        <w:rPr>
          <w:sz w:val="20"/>
          <w:szCs w:val="20"/>
        </w:rPr>
        <w:t>de lunes a viernes de 8:00AM A 12:00PM y de 2:00PM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A 6:00PM,y la oficina o sede principal de la empresa o quien haga sus veces dentro 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CARIBE</w:t>
      </w:r>
      <w:r>
        <w:rPr>
          <w:spacing w:val="-2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vé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o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es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que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mpres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sponga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ara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lo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atención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requerimient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relacionad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tratamiento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jercici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recho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mencionados e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est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autorización;</w:t>
      </w:r>
    </w:p>
    <w:p>
      <w:pPr>
        <w:pStyle w:val="TextBody"/>
        <w:spacing w:before="1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" w:after="0"/>
        <w:ind w:left="426" w:right="766" w:hanging="0"/>
        <w:jc w:val="both"/>
        <w:rPr/>
      </w:pPr>
      <w:r>
        <w:rPr>
          <w:sz w:val="20"/>
          <w:szCs w:val="20"/>
        </w:rPr>
        <w:t>Mis datos serán tratados para fines precontractuales, contractuales, pos contractuales,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merciales,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tención</w:t>
      </w:r>
      <w:r>
        <w:rPr>
          <w:spacing w:val="-1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l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lient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rcadeo,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cesamiento,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nvestigación,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apacitación,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acreditación, consolidación, organización, actualización, reporte, estadística, encuesta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tención y tramitación; (iii) Mis derechos como titular del dato son los previstos en la</w:t>
      </w:r>
      <w:r>
        <w:rPr>
          <w:spacing w:val="1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Constitución </w:t>
      </w:r>
      <w:r>
        <w:rPr>
          <w:spacing w:val="-1"/>
          <w:sz w:val="20"/>
          <w:szCs w:val="20"/>
        </w:rPr>
        <w:t>y la ley, especialmente el derecho a conocer, actualizar, rectificar y suprimir mi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información personal, así como el derecho a revocar el consentimiento otorgado para 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ratamiento de datos personales. Estos derechos los puedo ejercer a través de los canale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ispuestos por TELECARIBE para la atención al públic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iv) Es voluntari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sponde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eguntas que eventualmente me sean hechas sobre datos sensibles o datos de meno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dad, y éstos últimos será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ratados respetand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u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rechos fundamentales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cuerdo con la ley e intereses superiores. Son datos sensibles, aquellos que afectan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timidad del Titular o cuyo uso indebido puede generar discriminación, por ejemplo,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rientación política, las convicciones religiosas o filosóficas, de derechos humanos, así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relativ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salud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vida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sexual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biométricos.</w:t>
      </w:r>
    </w:p>
    <w:p>
      <w:pPr>
        <w:pStyle w:val="TextBody"/>
        <w:spacing w:before="6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1" w:after="0"/>
        <w:ind w:left="426" w:right="766" w:hanging="0"/>
        <w:jc w:val="both"/>
        <w:rPr/>
      </w:pPr>
      <w:r>
        <w:rPr>
          <w:sz w:val="20"/>
          <w:szCs w:val="20"/>
        </w:rPr>
        <w:t>Sol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ndrá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aráct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servad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formacion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documento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xpresament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sometido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a reserva por la Constitución Política o la ley, y en especial: “(…) 3. Los que involucr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rechos a la privacidad e intimidad de las personas, incluidas en las hojas de vida,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istoria laboral y los expedientes pensionales y demás registros de personal que obren 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rchiv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stitucion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úblic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ivada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histor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línica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(…)”PARÁGRAFO.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&lt;Parágraf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DICIONALMENT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xequible&gt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fect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olicitud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información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carácte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reservado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enunciada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umerale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3,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5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6 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7 sól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podrá ser solicitada por el titular de la información, por sus apoderados o por person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utorizadas con facultad expresa para acceder a esa información.(Numeral 3º Art. 24 Le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1755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2015.)</w:t>
      </w:r>
    </w:p>
    <w:p>
      <w:pPr>
        <w:pStyle w:val="TextBody"/>
        <w:spacing w:before="9" w:after="0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pacing w:val="1"/>
          <w:sz w:val="20"/>
          <w:szCs w:val="20"/>
        </w:rPr>
      </w:pPr>
      <w:r>
        <w:rPr>
          <w:sz w:val="20"/>
          <w:szCs w:val="20"/>
        </w:rPr>
        <w:t>Teniendo en cuenta lo anterior, autorizo de manera voluntaria, previa, explícita, informad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nequívoc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quién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ea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cedido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rechos,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trat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e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nalidad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incip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ratación,</w:t>
      </w:r>
      <w:r>
        <w:rPr>
          <w:spacing w:val="1"/>
          <w:sz w:val="20"/>
          <w:szCs w:val="20"/>
        </w:rPr>
        <w:t xml:space="preserve"> </w:t>
      </w:r>
    </w:p>
    <w:p>
      <w:pPr>
        <w:pStyle w:val="TextBody"/>
        <w:ind w:left="426" w:right="766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ejecu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ercialización de los bienes y servicios del Responsable del Tratamiento, así como e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acto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través</w:t>
      </w:r>
      <w:r>
        <w:rPr>
          <w:spacing w:val="3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42"/>
          <w:sz w:val="20"/>
          <w:szCs w:val="20"/>
        </w:rPr>
        <w:t xml:space="preserve"> </w:t>
      </w:r>
      <w:r>
        <w:rPr>
          <w:sz w:val="20"/>
          <w:szCs w:val="20"/>
        </w:rPr>
        <w:t>medios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telefónicos,</w:t>
      </w:r>
      <w:r>
        <w:rPr>
          <w:spacing w:val="35"/>
          <w:sz w:val="20"/>
          <w:szCs w:val="20"/>
        </w:rPr>
        <w:t xml:space="preserve"> </w:t>
      </w:r>
      <w:r>
        <w:rPr>
          <w:sz w:val="20"/>
          <w:szCs w:val="20"/>
        </w:rPr>
        <w:t>electrónicos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(SMS,</w:t>
      </w:r>
      <w:r>
        <w:rPr>
          <w:spacing w:val="39"/>
          <w:sz w:val="20"/>
          <w:szCs w:val="20"/>
        </w:rPr>
        <w:t xml:space="preserve"> </w:t>
      </w:r>
      <w:r>
        <w:rPr>
          <w:sz w:val="20"/>
          <w:szCs w:val="20"/>
        </w:rPr>
        <w:t>chat,</w:t>
      </w:r>
      <w:r>
        <w:rPr>
          <w:spacing w:val="40"/>
          <w:sz w:val="20"/>
          <w:szCs w:val="20"/>
        </w:rPr>
        <w:t xml:space="preserve"> </w:t>
      </w:r>
      <w:r>
        <w:rPr>
          <w:sz w:val="20"/>
          <w:szCs w:val="20"/>
        </w:rPr>
        <w:t>correo</w:t>
      </w:r>
      <w:r>
        <w:rPr>
          <w:spacing w:val="38"/>
          <w:sz w:val="20"/>
          <w:szCs w:val="20"/>
        </w:rPr>
        <w:t xml:space="preserve"> </w:t>
      </w:r>
      <w:r>
        <w:rPr>
          <w:sz w:val="20"/>
          <w:szCs w:val="20"/>
        </w:rPr>
        <w:t>electrónico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y demá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medio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considerad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electrónicos)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físic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y/o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ersonales.</w:t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right="766" w:hanging="0"/>
        <w:jc w:val="both"/>
        <w:rPr>
          <w:sz w:val="20"/>
          <w:szCs w:val="20"/>
        </w:rPr>
      </w:pPr>
      <w:r>
        <w:rPr>
          <w:sz w:val="20"/>
          <w:szCs w:val="20"/>
        </w:rPr>
        <w:t>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odrá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usar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mi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formació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siguient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fines:</w:t>
      </w:r>
    </w:p>
    <w:p>
      <w:pPr>
        <w:pStyle w:val="TextBody"/>
        <w:ind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76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El Canal Regional De Televisión del Caribe Ltda. TELECARIBE podrá efectuar 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estiones pertinentes para el desarrollo de la etapa precontractual, contractual y p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ntractual con y terceros que contraten con el Canal, respecto de cualquiera de 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 y servicios ofrecidos por el Canal, que haya o no adquirido; respecto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ualquier relación de negocios o comercial que tenga, así como dar cumplimiento a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y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lombian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extranjer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órden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autoridades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judiciales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administrativa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Realiz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vitacion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vento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mejor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ervic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fert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uev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oductos y todas aquellas actividades asociadas a la relación comercial o víncul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xistente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Regiona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Televisió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Carib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tda.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LECARIBE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erceros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contrate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con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él,</w:t>
      </w:r>
      <w:r>
        <w:rPr>
          <w:spacing w:val="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aqu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llegar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ner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Gestionar trámites (solicitudes, quejas, reclamos), realizar análisis de riesgo, efectuar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ncuestas de satisfacción respecto de los bienes y servicios del Canal Regional 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Televisión</w:t>
      </w:r>
      <w:r>
        <w:rPr>
          <w:spacing w:val="-13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Caribe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tda.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TELECARIBE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liad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merciale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Suministrar mi información de contacto y documentos pertinentes a la fuerza comercial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/o red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istribución,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mercadeo,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vestigación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rcados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quier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rcer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egional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ELECARIB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sea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un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vínculo</w:t>
      </w:r>
      <w:r>
        <w:rPr>
          <w:spacing w:val="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tractual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ualquier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índole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event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plique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pacing w:val="-1"/>
          <w:sz w:val="20"/>
          <w:szCs w:val="20"/>
        </w:rPr>
        <w:t>Par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r</w:t>
      </w:r>
      <w:r>
        <w:rPr>
          <w:spacing w:val="-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ocer,</w:t>
      </w:r>
      <w:r>
        <w:rPr>
          <w:spacing w:val="-1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nsferir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/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transmitir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is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tos</w:t>
      </w:r>
      <w:r>
        <w:rPr>
          <w:spacing w:val="-1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ersonales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ntr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fuera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20"/>
          <w:sz w:val="20"/>
          <w:szCs w:val="20"/>
        </w:rPr>
        <w:t xml:space="preserve"> </w:t>
      </w:r>
      <w:r>
        <w:rPr>
          <w:sz w:val="20"/>
          <w:szCs w:val="20"/>
        </w:rPr>
        <w:t>país,</w:t>
      </w:r>
      <w:r>
        <w:rPr>
          <w:spacing w:val="-58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cualquier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empresa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tercer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om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secuenci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un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ontrato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ley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víncul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lícit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sí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l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requiera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Suministrar a las asociaciones gremiales del sector público, salud o del comercio, l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ecesar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studi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general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dministración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sistemas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información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sector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correspondiente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z w:val="20"/>
          <w:szCs w:val="20"/>
        </w:rPr>
        <w:t>Conocer mis datos que reposen en operadores de bancos de datos de inform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nanciera de que trata la Ley 1266 de 2008 o las normas que la modifiquen, adicionen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sustituya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y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oporcionarles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mi información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spacing w:val="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mismos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>
          <w:sz w:val="20"/>
          <w:szCs w:val="20"/>
        </w:rPr>
      </w:pPr>
      <w:r>
        <w:rPr>
          <w:spacing w:val="-1"/>
          <w:sz w:val="20"/>
          <w:szCs w:val="20"/>
        </w:rPr>
        <w:t>Acceder</w:t>
      </w:r>
      <w:r>
        <w:rPr>
          <w:spacing w:val="-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sultar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mis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datos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ersonale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reposen</w:t>
      </w:r>
      <w:r>
        <w:rPr>
          <w:spacing w:val="-15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9"/>
          <w:sz w:val="20"/>
          <w:szCs w:val="20"/>
        </w:rPr>
        <w:t xml:space="preserve"> </w:t>
      </w:r>
      <w:r>
        <w:rPr>
          <w:sz w:val="20"/>
          <w:szCs w:val="20"/>
        </w:rPr>
        <w:t>estén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contenidos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en</w:t>
      </w:r>
      <w:r>
        <w:rPr>
          <w:spacing w:val="-16"/>
          <w:sz w:val="20"/>
          <w:szCs w:val="20"/>
        </w:rPr>
        <w:t xml:space="preserve"> </w:t>
      </w:r>
      <w:r>
        <w:rPr>
          <w:sz w:val="20"/>
          <w:szCs w:val="20"/>
        </w:rPr>
        <w:t>base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tos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rchivos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ualquier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ntidad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Privada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ública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(entr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tros,</w:t>
      </w:r>
      <w:r>
        <w:rPr>
          <w:spacing w:val="-12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Ministerios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Departamento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Administrativos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IA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Fiscalí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GN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GR;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gistradurí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cional del Estado Civil, Juzgados, tribunales y altas Cortes), entre otros, ya se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cional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internacional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6"/>
          <w:sz w:val="20"/>
          <w:szCs w:val="20"/>
        </w:rPr>
        <w:t xml:space="preserve"> </w:t>
      </w:r>
      <w:r>
        <w:rPr>
          <w:sz w:val="20"/>
          <w:szCs w:val="20"/>
        </w:rPr>
        <w:t>extranjera;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661" w:leader="none"/>
        </w:tabs>
        <w:ind w:left="361" w:right="49" w:hanging="361"/>
        <w:rPr/>
      </w:pPr>
      <w:r>
        <w:rPr>
          <w:spacing w:val="-1"/>
          <w:sz w:val="20"/>
          <w:szCs w:val="20"/>
        </w:rPr>
        <w:t>Publicar</w:t>
      </w:r>
      <w:r>
        <w:rPr>
          <w:spacing w:val="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en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ágina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b</w:t>
      </w:r>
      <w:r>
        <w:rPr>
          <w:spacing w:val="-8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ntro</w:t>
      </w:r>
      <w:r>
        <w:rPr>
          <w:spacing w:val="1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s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nvocatoria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úblicas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que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adelant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e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Canal.</w:t>
      </w:r>
    </w:p>
    <w:p>
      <w:pPr>
        <w:pStyle w:val="TextBody"/>
        <w:spacing w:before="7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35"/>
        <w:ind w:left="142" w:right="49" w:hanging="0"/>
        <w:jc w:val="both"/>
        <w:rPr/>
      </w:pPr>
      <w:r>
        <w:rPr>
          <w:sz w:val="20"/>
          <w:szCs w:val="20"/>
        </w:rPr>
        <w:t>Otorgo mi consentimiento al Canal Regional TELECARIBE para tratar mi informació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ersonal de acuerdo con la Política de Tratamiento de Datos Personales y por tanto, m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omprometo a conocer el aviso de privacidad y la política mencionada disponible en l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ágin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web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el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Canal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Regional.</w:t>
      </w:r>
    </w:p>
    <w:p>
      <w:pPr>
        <w:pStyle w:val="TextBody"/>
        <w:spacing w:before="2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42" w:right="49" w:hanging="0"/>
        <w:jc w:val="both"/>
        <w:rPr/>
      </w:pPr>
      <w:r>
        <w:rPr>
          <w:sz w:val="20"/>
          <w:szCs w:val="20"/>
        </w:rPr>
        <w:t>Autorizo a TELECARIBE a modificar o actualizar su contenido a fin de atender reforma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egislativas,</w:t>
      </w:r>
      <w:r>
        <w:rPr>
          <w:spacing w:val="-11"/>
          <w:sz w:val="20"/>
          <w:szCs w:val="20"/>
        </w:rPr>
        <w:t xml:space="preserve"> </w:t>
      </w:r>
      <w:r>
        <w:rPr>
          <w:sz w:val="20"/>
          <w:szCs w:val="20"/>
        </w:rPr>
        <w:t>política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interna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nuevos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requerimientos</w:t>
      </w:r>
      <w:r>
        <w:rPr>
          <w:spacing w:val="-10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la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prestación</w:t>
      </w:r>
      <w:r>
        <w:rPr>
          <w:spacing w:val="4"/>
          <w:sz w:val="20"/>
          <w:szCs w:val="20"/>
        </w:rPr>
        <w:t xml:space="preserve"> </w:t>
      </w:r>
      <w:r>
        <w:rPr>
          <w:sz w:val="20"/>
          <w:szCs w:val="20"/>
        </w:rPr>
        <w:t>u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ofrecimiento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de</w:t>
      </w:r>
      <w:r>
        <w:rPr>
          <w:spacing w:val="-5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servicios</w:t>
      </w:r>
      <w:r>
        <w:rPr>
          <w:spacing w:val="-1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oductos,</w:t>
      </w:r>
      <w:r>
        <w:rPr>
          <w:spacing w:val="-16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ando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aviso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revio</w:t>
      </w:r>
      <w:r>
        <w:rPr>
          <w:spacing w:val="-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r</w:t>
      </w:r>
      <w:r>
        <w:rPr>
          <w:spacing w:val="-15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medio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la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ágina</w:t>
      </w:r>
      <w:r>
        <w:rPr>
          <w:spacing w:val="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web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del</w:t>
      </w:r>
      <w:r>
        <w:rPr>
          <w:spacing w:val="-20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anal</w:t>
      </w:r>
      <w:r>
        <w:rPr>
          <w:spacing w:val="-1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o</w:t>
      </w:r>
      <w:r>
        <w:rPr>
          <w:spacing w:val="-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por</w:t>
      </w:r>
      <w:r>
        <w:rPr>
          <w:spacing w:val="-14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correo</w:t>
      </w:r>
      <w:r>
        <w:rPr>
          <w:spacing w:val="-59"/>
          <w:sz w:val="20"/>
          <w:szCs w:val="20"/>
        </w:rPr>
        <w:t xml:space="preserve"> </w:t>
      </w:r>
      <w:r>
        <w:rPr>
          <w:sz w:val="20"/>
          <w:szCs w:val="20"/>
        </w:rPr>
        <w:t>electrónico,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por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los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canales que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teng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previsto</w:t>
      </w:r>
      <w:r>
        <w:rPr>
          <w:spacing w:val="2"/>
          <w:sz w:val="20"/>
          <w:szCs w:val="20"/>
        </w:rPr>
        <w:t xml:space="preserve"> </w:t>
      </w:r>
      <w:r>
        <w:rPr>
          <w:sz w:val="20"/>
          <w:szCs w:val="20"/>
        </w:rPr>
        <w:t>para</w:t>
      </w:r>
      <w:r>
        <w:rPr>
          <w:spacing w:val="7"/>
          <w:sz w:val="20"/>
          <w:szCs w:val="20"/>
        </w:rPr>
        <w:t xml:space="preserve"> </w:t>
      </w:r>
      <w:r>
        <w:rPr>
          <w:sz w:val="20"/>
          <w:szCs w:val="20"/>
        </w:rPr>
        <w:t>ello.</w:t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64" w:after="0"/>
        <w:ind w:left="142" w:right="49" w:hanging="0"/>
        <w:jc w:val="both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12130" cy="688975"/>
                <wp:effectExtent l="0" t="0" r="0" b="0"/>
                <wp:docPr id="1" name="Group 1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040" cy="689040"/>
                          <a:chOff x="0" y="0"/>
                          <a:chExt cx="5612040" cy="68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2040" cy="68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0" h="1110">
                                <a:moveTo>
                                  <a:pt x="10" y="0"/>
                                </a:moveTo>
                                <a:lnTo>
                                  <a:pt x="10" y="1100"/>
                                </a:lnTo>
                                <a:moveTo>
                                  <a:pt x="9110" y="0"/>
                                </a:moveTo>
                                <a:lnTo>
                                  <a:pt x="9110" y="1100"/>
                                </a:lnTo>
                                <a:moveTo>
                                  <a:pt x="0" y="10"/>
                                </a:moveTo>
                                <a:lnTo>
                                  <a:pt x="9120" y="10"/>
                                </a:lnTo>
                                <a:moveTo>
                                  <a:pt x="0" y="430"/>
                                </a:moveTo>
                                <a:lnTo>
                                  <a:pt x="9120" y="430"/>
                                </a:lnTo>
                                <a:moveTo>
                                  <a:pt x="0" y="1110"/>
                                </a:moveTo>
                                <a:lnTo>
                                  <a:pt x="9120" y="11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160" y="488880"/>
                            <a:ext cx="3848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488880"/>
                            <a:ext cx="76716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Identificació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73080"/>
                            <a:ext cx="3574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Firm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80" y="73080"/>
                            <a:ext cx="4820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Arial MT;Arial" w:hAnsi="Arial MT;Arial" w:eastAsia="Arial MT;Arial" w:cs="Arial MT;Arial"/>
                                  <w:color w:val="auto"/>
                                  <w:lang w:val="es-ES" w:bidi="ar-SA"/>
                                </w:rPr>
                                <w:t>Nombre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0" style="position:absolute;margin-left:0pt;margin-top:0pt;width:441.9pt;height:54.25pt" coordorigin="0,0" coordsize="8838,1085">
                <v:shape id="shape_0" ID="AutoShape 181" coordsize="9120,1110" path="m10,0l10,1100m9110,0l9110,1100m0,10l9120,10m0,430l9120,430m0,1110l9120,1110e" stroked="t" o:allowincell="f" style="position:absolute;left:0;top:0;width:8837;height:1084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87;top:770;width:605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;top:770;width:1207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Identificació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2;top:115;width:562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Firm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;top:115;width:758;height:2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Arial MT;Arial" w:hAnsi="Arial MT;Arial" w:eastAsia="Arial MT;Arial" w:cs="Arial MT;Arial"/>
                            <w:color w:val="auto"/>
                            <w:lang w:val="es-ES" w:bidi="ar-SA"/>
                          </w:rPr>
                          <w:t>Nombre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3"/>
        </w:numPr>
        <w:ind w:left="720" w:right="49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ERSONAS JURIDICAS </w:t>
      </w:r>
    </w:p>
    <w:p>
      <w:pPr>
        <w:pStyle w:val="Normal"/>
        <w:ind w:left="142" w:right="4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right="4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ORIZACIÓN DE TRATAMIENTO DE DATOS PERSONALES PERSONA JURÍDICAS</w:t>
      </w:r>
    </w:p>
    <w:p>
      <w:pPr>
        <w:pStyle w:val="Normal"/>
        <w:ind w:left="142" w:right="4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2" w:right="49" w:hanging="0"/>
        <w:jc w:val="both"/>
        <w:rPr/>
      </w:pPr>
      <w:r>
        <w:rPr>
          <w:sz w:val="20"/>
          <w:szCs w:val="20"/>
        </w:rPr>
        <w:t xml:space="preserve">(Nombre rep legal y Persona Jurídica), identificado con número de cédula </w:t>
        <w:tab/>
        <w:t xml:space="preserve"> de</w:t>
        <w:tab/>
        <w:t>en calidad de representante legal de la empresa identificada con</w:t>
        <w:tab/>
        <w:t>número</w:t>
        <w:tab/>
        <w:t>de</w:t>
        <w:tab/>
        <w:t>NIT</w:t>
        <w:tab/>
        <w:t xml:space="preserve">_ Declaro que he sido informado que el CANAL REGIONAL DE TELEVISIÓN DEL CARIBE LIMITADA. en lo sucesivo, "TELECARIBE LTDA ", actuará directamente o a través de terceros como responsable del Tratamiento de los datos personales de nuestra empresa y ha puesto a mi disposición la línea de atención 3185050 el correo electrónico </w:t>
      </w:r>
      <w:hyperlink r:id="rId3">
        <w:r>
          <w:rPr>
            <w:rStyle w:val="InternetLink"/>
            <w:sz w:val="20"/>
            <w:szCs w:val="20"/>
          </w:rPr>
          <w:t>info@telecaribe.com.co</w:t>
        </w:r>
      </w:hyperlink>
      <w:r>
        <w:rPr>
          <w:sz w:val="20"/>
          <w:szCs w:val="20"/>
        </w:rPr>
        <w:t xml:space="preserve"> de lunes a viernes DE 8:00AM A 12:00PM y de 1:00PM A 5:00PM,y la(s) oficina(s) de atención al cliente a nivel nacional o quien haga sus veces dentro de TELECARIBE LTDA, cuya información puedo consultar en WWW.TELECARIBE.COM.CO  las 24 horas del día los 7 días de la semana, disponibles de horario de atención DE 8:00AM A 12:00PM y de 1:00PM A 5:00PM., para la atención de requerimientos relacionados con el tratamiento de mis datos personales y el ejercicio de los derechos mencionados en esta autorización; (ii) los datos serán tratados para fines precontractuales, contractuales, pos contractuales, comerciales, de atención al cliente y mercadeo, procesamiento, investigación, capacitación, acreditación, consolidación, organización, actualización, reporte, estadística, encuestas, atención y tramitación; (iii) los derechos como titular del dato son los previstos en la Constitución y la ley, especialmente el derecho a conocer, actualizar, rectificar y suprimir mi información personal, así como el derecho a revocar el consentimiento otorgado para el tratamiento de datos personales. Estos derechos los puedo ejercer a través de los canales dispuestos por TELECARIBE LTDA para la atención al público y observando la Política de Tratamiento de datos personales de TELECARIBE LTDA disponible en la página web</w:t>
        <w:tab/>
        <w:t xml:space="preserve">de nuestra empresa </w:t>
      </w:r>
      <w:hyperlink r:id="rId4">
        <w:r>
          <w:rPr>
            <w:rStyle w:val="InternetLink"/>
            <w:sz w:val="20"/>
            <w:szCs w:val="20"/>
          </w:rPr>
          <w:t>WWW.TELECARIBE.COM.CO</w:t>
        </w:r>
      </w:hyperlink>
      <w:r>
        <w:rPr>
          <w:sz w:val="20"/>
          <w:szCs w:val="20"/>
        </w:rPr>
        <w:t>; (iv) Es voluntario responder preguntas que eventualmente sean hechas sobre datos sensible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/>
      </w:pPr>
      <w:r>
        <w:rPr>
          <w:sz w:val="20"/>
          <w:szCs w:val="20"/>
        </w:rPr>
        <w:t>Son datos sensibles, aquellos que afectan la intimidad del Titular o cuyo uso indebido puede generar discriminación, por ejemplo, la orientación política, las convicciones religiosas o filosóficas, de derechos humanos, así como los datos relativos a la salud y los datos biométrico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/>
      </w:pPr>
      <w:r>
        <w:rPr>
          <w:sz w:val="20"/>
          <w:szCs w:val="20"/>
        </w:rPr>
        <w:t>Teniendo en cuenta lo anterior, se autoriza de manera voluntaria, previa, explícita, informada e inequívoca a TELECARIBE LTDA. y a quien le sean cedidos los derechos, para tratar mis datos personales, con finalidad principal de contratación, ejecución y comercialización de los bienes y servicios del responsable del Tratamiento, así como el contacto a través de medios telefónicos, electrónicos (SMS, chat, correo electrónico y demás medios considerados electrónicos) físicos y/o personales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TELECARIBE LTDA. podrá usar la información para los siguientes fines: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2"/>
        </w:numPr>
        <w:ind w:left="503" w:right="49" w:hanging="0"/>
        <w:rPr/>
      </w:pPr>
      <w:r>
        <w:rPr>
          <w:sz w:val="20"/>
          <w:szCs w:val="20"/>
        </w:rPr>
        <w:t>TELECARIBE LTDA podrá efectuar las gestiones pertinentes para el desarrollo de la etapa precontractual, contractual y pos contractual con y terceros que contraten con el canal, respecto de cualquiera de los productos y servicios ofrecidos por ella que haya o no adquirido; respecto de cualquier relación de negocios o comercial que tenga, así cómo dar cumplimiento a la ley colombiana o extranjera y las órdenes de autoridades judiciales o administrativas</w:t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ind w:left="503" w:right="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Realizar invitaciones a eventos, mejorar productos y servicios u ofertar nuevos productos y todas aquellas actividades asociadas a la relación comercial o vínculo existente con TELECARIBE LTDA o terceros que contraten con él, o aquel que llegare a tener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Gestionar trámites (solicitudes, quejas, reclamos), realizar análisis de riesgo, efectuar encuestas de satisfacción respecto de los bienes y servicios de TELECARIBE LTDA, así como de los aliados comerciales del canal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Suministrar la información de contacto y documentos pertinentes a la fuerza comercial y/o red de distribución, telemercadeo, investigación de mercados y cualquier tercero con el cual TELECARIBE LTDA posea un vínculo contractual de cualquier índole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Para dar a conocer, transferir y/o trasmitir los datos personales dentro y fuera del país, a cualquier empresa o a terceros como consecuencia de un contrato, ley o vínculo lícito que así lo requiera, o para implementar servicios de computación en la nube.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Suministrar a las asociaciones gremiales del sector de las TELECOMUNICACIONES, los datos personales necesarios para la realización de estudios y en general la administración de sistemas de información del sector correspondiente;</w:t>
      </w:r>
    </w:p>
    <w:p>
      <w:pPr>
        <w:pStyle w:val="Prrafodelista"/>
        <w:numPr>
          <w:ilvl w:val="0"/>
          <w:numId w:val="2"/>
        </w:numPr>
        <w:ind w:left="503" w:right="49" w:hanging="361"/>
        <w:rPr>
          <w:sz w:val="20"/>
          <w:szCs w:val="20"/>
        </w:rPr>
      </w:pPr>
      <w:r>
        <w:rPr>
          <w:sz w:val="20"/>
          <w:szCs w:val="20"/>
        </w:rPr>
        <w:t>Conocer los datos que reposen en operadores de bancos de datos de información financiera de que trata la Ley 1266 de 2008 o las normas que la modifiquen, adicionen o sustituyan y proporcionarles mi información a los mismos;</w:t>
      </w:r>
    </w:p>
    <w:p>
      <w:pPr>
        <w:pStyle w:val="Prrafodelista"/>
        <w:numPr>
          <w:ilvl w:val="0"/>
          <w:numId w:val="2"/>
        </w:numPr>
        <w:ind w:left="503" w:right="49" w:hanging="361"/>
        <w:rPr/>
      </w:pPr>
      <w:r>
        <w:rPr>
          <w:sz w:val="20"/>
          <w:szCs w:val="20"/>
        </w:rPr>
        <w:t>Acceder y consultar los datos personales que reposen o estén contenidos en bases de datos o archivos de cualquier Entidad Privada o Pública (entre otros, los Ministerios, los Departamentos Administrativos, la DIAN, la Fiscalía, Registraduría Nacional del Estado Civil, Juzgados, tribunales y altas Cortes) ya sea nacional, internacional o extranjera; Otorgo mi consentimiento a TELECARIBE LTDA para tratar mi información personal de acuerdo con la Política de Tratamiento de Datos Personales y por tanto, me comprometo a conocer el aviso de privacidad y la política mencionada disponible en: WWW.TELECARIBE.COM.CO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  <w:t>Autorizo a TELECARIBE LTDA a modificar o actualizar su contenido a fin de atender reformas legislativas, políticas internas o nuevos requerimientos para la prestación u ofrecimiento de servicios o productos, dando aviso previo por medio de la página web de la compañía o por correo electrónico.</w: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148590</wp:posOffset>
                </wp:positionV>
                <wp:extent cx="5791200" cy="863600"/>
                <wp:effectExtent l="6350" t="6985" r="6985" b="6985"/>
                <wp:wrapTopAndBottom/>
                <wp:docPr id="2" name="Group 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863640"/>
                          <a:chOff x="0" y="0"/>
                          <a:chExt cx="5791320" cy="863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1320" cy="86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0" h="1360">
                                <a:moveTo>
                                  <a:pt x="10" y="0"/>
                                </a:moveTo>
                                <a:lnTo>
                                  <a:pt x="10" y="1360"/>
                                </a:lnTo>
                                <a:moveTo>
                                  <a:pt x="9110" y="0"/>
                                </a:moveTo>
                                <a:lnTo>
                                  <a:pt x="9110" y="1360"/>
                                </a:lnTo>
                                <a:moveTo>
                                  <a:pt x="0" y="670"/>
                                </a:moveTo>
                                <a:lnTo>
                                  <a:pt x="9120" y="670"/>
                                </a:lnTo>
                                <a:moveTo>
                                  <a:pt x="0" y="1350"/>
                                </a:moveTo>
                                <a:lnTo>
                                  <a:pt x="9120" y="135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5778360" cy="41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00" h="660">
                                <a:moveTo>
                                  <a:pt x="0" y="660"/>
                                </a:moveTo>
                                <a:lnTo>
                                  <a:pt x="9100" y="660"/>
                                </a:lnTo>
                                <a:lnTo>
                                  <a:pt x="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0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9100" y="660"/>
                                </a:lnTo>
                                <a:lnTo>
                                  <a:pt x="91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1240" y="652320"/>
                            <a:ext cx="42048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652320"/>
                            <a:ext cx="1299960" cy="14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2"/>
                                  <w:szCs w:val="22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Identificación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0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NI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5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"/>
                                  <w:color w:val="auto"/>
                                  <w:lang w:val="es-ES" w:bidi="ar-SA"/>
                                </w:rPr>
                                <w:t>No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" y="6480"/>
                            <a:ext cx="5778360" cy="41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5" w:after="0" w:lineRule="exact" w:line="227"/>
                                <w:ind w:left="2691" w:right="309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Nombr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6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Socieda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0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5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Representan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ind w:left="2691" w:right="18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1"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Legal: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spacing w:val="-13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rFonts w:ascii="Arial" w:hAnsi="Arial" w:eastAsia="Arial MT;Arial" w:cs="Arial MT;Arial"/>
                                  <w:color w:val="auto"/>
                                  <w:lang w:val="es-ES" w:bidi="ar-SA"/>
                                </w:rPr>
                                <w:t>Firm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4" style="position:absolute;margin-left:85.05pt;margin-top:11.7pt;width:456pt;height:68pt" coordorigin="1701,234" coordsize="9120,1360">
                <v:shape id="shape_0" ID="AutoShape 175" coordsize="9120,1360" path="m10,0l10,1360m9110,0l9110,1360m0,670l9120,670m0,1350l9120,1350e" stroked="t" o:allowincell="f" style="position:absolute;left:1701;top:234;width:9119;height:135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ID="AutoShape 176" coordsize="9100,660" path="m0,660l9100,660l9100,0l0,0l0,660xm0,660l9100,660l9100,0l0,0l0,660xe" stroked="t" o:allowincell="f" style="position:absolute;left:1711;top:244;width:9099;height:659;mso-wrap-style:none;v-text-anchor:middle;mso-position-horizontal-relative:pag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8254;top:1261;width:661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1261;width:2046;height:22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3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2"/>
                            <w:szCs w:val="22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Identificación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0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NIT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5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"/>
                            <w:color w:val="auto"/>
                            <w:lang w:val="es-ES" w:bidi="ar-SA"/>
                          </w:rPr>
                          <w:t>No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t" o:allowincell="f" style="position:absolute;left:1711;top:244;width:909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5" w:after="0" w:lineRule="exact" w:line="227"/>
                          <w:ind w:left="2691" w:right="309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Nombre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6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Sociedad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0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5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Representan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27"/>
                          <w:ind w:left="2691" w:right="18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1"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Legal: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spacing w:val="-13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b/>
                            <w:szCs w:val="22"/>
                            <w:rFonts w:ascii="Arial" w:hAnsi="Arial" w:eastAsia="Arial MT;Arial" w:cs="Arial MT;Arial"/>
                            <w:color w:val="auto"/>
                            <w:lang w:val="es-ES" w:bidi="ar-SA"/>
                          </w:rPr>
                          <w:t>Firma: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75690</wp:posOffset>
          </wp:positionH>
          <wp:positionV relativeFrom="paragraph">
            <wp:posOffset>-448945</wp:posOffset>
          </wp:positionV>
          <wp:extent cx="7780655" cy="100768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0655" cy="10076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3" w:hanging="361"/>
      </w:pPr>
      <w:rPr>
        <w:sz w:val="22"/>
        <w:spacing w:val="-3"/>
        <w:b w:val="false"/>
        <w:szCs w:val="22"/>
        <w:bCs w:val="false"/>
        <w:w w:val="100"/>
        <w:rFonts w:ascii="Arial MT;Arial" w:hAnsi="Arial MT;Arial" w:eastAsia="Arial MT;Arial" w:cs="Arial MT;Arial"/>
        <w:lang w:val="es-E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1"/>
      </w:pPr>
      <w:rPr>
        <w:sz w:val="22"/>
        <w:spacing w:val="-3"/>
        <w:b/>
        <w:szCs w:val="22"/>
        <w:bCs/>
        <w:w w:val="100"/>
        <w:rFonts w:ascii="Arial MT;Arial" w:hAnsi="Arial MT;Arial" w:eastAsia="Arial MT;Arial" w:cs="Arial MT;Arial"/>
        <w:lang w:val="es-E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 MT;Arial" w:hAnsi="Arial MT;Arial" w:eastAsia="Arial MT;Arial" w:cs="Arial MT;Arial"/>
      <w:b w:val="false"/>
      <w:bCs w:val="false"/>
      <w:spacing w:val="-3"/>
      <w:w w:val="100"/>
      <w:sz w:val="22"/>
      <w:szCs w:val="22"/>
      <w:lang w:val="es-ES" w:bidi="ar-SA"/>
    </w:rPr>
  </w:style>
  <w:style w:type="character" w:styleId="WW8Num6z0">
    <w:name w:val="WW8Num6z0"/>
    <w:qFormat/>
    <w:rPr>
      <w:rFonts w:ascii="Arial" w:hAnsi="Arial" w:eastAsia="Arial MT;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7z1">
    <w:name w:val="WW8Num7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7z2">
    <w:name w:val="WW8Num7z2"/>
    <w:qFormat/>
    <w:rPr>
      <w:lang w:val="es-ES" w:bidi="ar-SA"/>
    </w:rPr>
  </w:style>
  <w:style w:type="character" w:styleId="WW8Num8z0">
    <w:name w:val="WW8Num8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10z0">
    <w:name w:val="WW8Num10z0"/>
    <w:qFormat/>
    <w:rPr>
      <w:rFonts w:ascii="Arial MT;Arial" w:hAnsi="Arial MT;Arial" w:eastAsia="Arial MT;Arial" w:cs="Arial MT;Arial"/>
      <w:b/>
      <w:bCs/>
      <w:spacing w:val="-3"/>
      <w:w w:val="100"/>
      <w:sz w:val="22"/>
      <w:szCs w:val="22"/>
      <w:lang w:val="es-ES" w:bidi="ar-SA"/>
    </w:rPr>
  </w:style>
  <w:style w:type="character" w:styleId="WW8Num10z1">
    <w:name w:val="WW8Num10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lecaribe.com.co" TargetMode="External"/><Relationship Id="rId3" Type="http://schemas.openxmlformats.org/officeDocument/2006/relationships/hyperlink" Target="mailto:info@telecaribe.com.co" TargetMode="External"/><Relationship Id="rId4" Type="http://schemas.openxmlformats.org/officeDocument/2006/relationships/hyperlink" Target="http://WWW.TELECARIBE.COM.CO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48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48:00Z</dcterms:modified>
  <cp:revision>3</cp:revision>
  <dc:subject/>
  <dc:title/>
</cp:coreProperties>
</file>